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1 февраля 2011 г. N 6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ЛОЖЕНИЯ О МИНИСТЕРСТВЕ ФИЗИЧЕСКО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СПОРТ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1 </w:t>
      </w:r>
      <w:hyperlink r:id="rId2">
        <w:r>
          <w:rPr>
            <w:rStyle w:val="InternetLink"/>
            <w:rFonts w:cs="Calibri"/>
            <w:color w:val="0000FF"/>
          </w:rPr>
          <w:t>N 995-п</w:t>
        </w:r>
      </w:hyperlink>
      <w:r>
        <w:rPr>
          <w:rFonts w:cs="Calibri"/>
        </w:rPr>
        <w:t xml:space="preserve">, от 19.11.2012 </w:t>
      </w:r>
      <w:hyperlink r:id="rId3">
        <w:r>
          <w:rPr>
            <w:rStyle w:val="InternetLink"/>
            <w:rFonts w:cs="Calibri"/>
            <w:color w:val="0000FF"/>
          </w:rPr>
          <w:t>N 1315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11.2013 </w:t>
      </w:r>
      <w:hyperlink r:id="rId4">
        <w:r>
          <w:rPr>
            <w:rStyle w:val="InternetLink"/>
            <w:rFonts w:cs="Calibri"/>
            <w:color w:val="0000FF"/>
          </w:rPr>
          <w:t>N 1556-п</w:t>
        </w:r>
      </w:hyperlink>
      <w:r>
        <w:rPr>
          <w:rFonts w:cs="Calibri"/>
        </w:rPr>
        <w:t xml:space="preserve">, от 28.04.2014 </w:t>
      </w:r>
      <w:hyperlink r:id="rId5">
        <w:r>
          <w:rPr>
            <w:rStyle w:val="InternetLink"/>
            <w:rFonts w:cs="Calibri"/>
            <w:color w:val="0000FF"/>
          </w:rPr>
          <w:t>N 30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6">
        <w:r>
          <w:rPr>
            <w:rStyle w:val="InternetLink"/>
            <w:rFonts w:cs="Calibri"/>
            <w:color w:val="0000FF"/>
          </w:rPr>
          <w:t>статьей 17</w:t>
        </w:r>
      </w:hyperlink>
      <w:r>
        <w:rPr>
          <w:rFonts w:cs="Calibri"/>
        </w:rPr>
        <w:t xml:space="preserve"> Закона Пермского края от 7 сентября 2007 г. N 107-ПК "О системе исполнительных органов государственной власти Пермского края" и </w:t>
      </w:r>
      <w:hyperlink r:id="rId7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убернатора Пермского края от 22 июня 2012 г. N 41 "Об утверждении Структуры исполнительных органов государственной власти Пермского края и Состава Правительства Пермского края" Правительство Пермского кра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19.11.2012 N 1315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39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Министерстве физической культуры и спорт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24 июля 2006 г. N 11-п "Об утверждении Положения об Агентстве по спорту и физической культуре Пермского кра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0 марта 2010 г. N 82-п "О внесении изменений в Положение об Агентстве по спорту и физической культуре Пермского края, утвержденное Постановлением Правительства Пермского края от 24.07.2006 N 11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6 июня 2009 г. N 366-п "О внесении изменения в пункт 1.8 Положения об Агентстве по спорту и физической культуре Пермского края, утвержденного Постановлением Правительства Пермского края от 24.07.2006 N 11-п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постановления возложить на заместителя председателя Правительства Пермского края Кочурову Н.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19.11.2012 N 1315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СУХ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3"/>
      <w:bookmarkEnd w:id="1"/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1.02.2011 N 65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9"/>
      <w:bookmarkEnd w:id="2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ИНИСТЕРСТВЕ ФИЗИЧЕСКОЙ КУЛЬТУРЫ И СПОРТ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1 </w:t>
      </w:r>
      <w:hyperlink r:id="rId13">
        <w:r>
          <w:rPr>
            <w:rStyle w:val="InternetLink"/>
            <w:rFonts w:cs="Calibri"/>
            <w:color w:val="0000FF"/>
          </w:rPr>
          <w:t>N 995-п</w:t>
        </w:r>
      </w:hyperlink>
      <w:r>
        <w:rPr>
          <w:rFonts w:cs="Calibri"/>
        </w:rPr>
        <w:t xml:space="preserve">, от 19.11.2012 </w:t>
      </w:r>
      <w:hyperlink r:id="rId14">
        <w:r>
          <w:rPr>
            <w:rStyle w:val="InternetLink"/>
            <w:rFonts w:cs="Calibri"/>
            <w:color w:val="0000FF"/>
          </w:rPr>
          <w:t>N 1315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11.2013 </w:t>
      </w:r>
      <w:hyperlink r:id="rId15">
        <w:r>
          <w:rPr>
            <w:rStyle w:val="InternetLink"/>
            <w:rFonts w:cs="Calibri"/>
            <w:color w:val="0000FF"/>
          </w:rPr>
          <w:t>N 1556-п</w:t>
        </w:r>
      </w:hyperlink>
      <w:r>
        <w:rPr>
          <w:rFonts w:cs="Calibri"/>
        </w:rPr>
        <w:t xml:space="preserve">, от 28.04.2014 </w:t>
      </w:r>
      <w:hyperlink r:id="rId16">
        <w:r>
          <w:rPr>
            <w:rStyle w:val="InternetLink"/>
            <w:rFonts w:cs="Calibri"/>
            <w:color w:val="0000FF"/>
          </w:rPr>
          <w:t>N 30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6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Министерство физической культуры и спорта Пермского края (далее - Министерство) является исполнительным органом государственной власти Пермского края, осуществляющим функции по выработке региональной политики и нормативному правовому регулированию по вопросам, отнесенным настоящим Положением к его компетенции, а также правоприменительные функции и функции по оказанию государственных услуг в сферах физической культуры и спорта, туризма и турист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Министерство самостоятельно в осуществлении своих полномочий, установленных законодательством и настоящим Положением, подотчетно в своей деятельности Правительству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Министерство в своей деятельности руководствуется </w:t>
      </w:r>
      <w:hyperlink r:id="rId18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19">
        <w:r>
          <w:rPr>
            <w:rStyle w:val="InternetLink"/>
            <w:rFonts w:cs="Calibri"/>
            <w:color w:val="0000FF"/>
          </w:rPr>
          <w:t>Уставом</w:t>
        </w:r>
      </w:hyperlink>
      <w:r>
        <w:rPr>
          <w:rFonts w:cs="Calibri"/>
        </w:rPr>
        <w:t xml:space="preserve"> Пермского края и законами Пермской области и Пермского края, указами и распоряжениями губернатора Пермской области, указами и распоряжениями губернатора Пермского края, постановлениями и распоряжениями Правительства Пермского края, распоряжениями председателя Правительства Пермского края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Министерство осуществляет свою деятельность во взаимодействии с федеральными органами исполнительной власти и их территориальными органами, органами исполнительной власти субъектов Российской Федерации, органами государственной власти Пермского края, органами местного самоуправления, общественными объединениями, организациями 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Финансирование Министерства осуществляется за счет средств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Министерство обладает правами юридического лица, имеет бланки и печати со своим наименованием, самостоятельно выступает в качестве истца и ответчика в судах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Министерство имеет самостоятельный баланс, лицевые счета в Министерстве финансов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Реорганизация и ликвидация Министерства производятся в случаях и порядке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Местонахождение Министерства: 614068, г. Пермь, ул. Луначарского, 1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59"/>
      <w:bookmarkEnd w:id="4"/>
      <w:r>
        <w:rPr>
          <w:rFonts w:cs="Calibri"/>
        </w:rPr>
        <w:t>II. Цели деятельности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ями деятельности Министерства являются выработка и реализация региональной политики в сферах физической культуры и спорта, туризма и туристской деятельности на территории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64"/>
      <w:bookmarkEnd w:id="5"/>
      <w:r>
        <w:rPr>
          <w:rFonts w:cs="Calibri"/>
        </w:rPr>
        <w:t>III. Функции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Министерство для достижения своих целей осуществляет следующие функции общего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. разрабатывает предложения по совершенствованию законодательства, разрабатывает и участвует в разработке проектов законов и иных нормативных правовых актов Пермского края в сферах физической культуры и спорта, туризма и турис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2. обеспечивает разработку и организует реализацию государственных программ Пермского края в сферах физической культуры и спорта, туризма и турис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3. разрабатывает механизмы реализации региональной политики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4. осуществляет комплексный анализ и прогнозирование развития физической культуры и спорта, туризма и туристской деятельности в Пермском крае, информирует в установленном порядке Правительство Пермского края о состоянии дел в указанных сфе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5. выполняет функции главного распорядителя средств бюджета Пермского края (администратора расходов бюджета Пермского края) по направлениям деятельности Министерства, а также осуществляет функции главного администратора доходов бюджета Пермского края с присвоением соответствующих к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6. распределяет в установленном порядке бюджетные ассигнования, лимиты бюджетных обязательств по подведомственным распорядителям и (или) получателя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7. издает правовые акты по вопросам, относящимся к компетенци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8. осуществляет функции и полномочия учредителя (отраслевого органа) государственных учреждений Пермского края, подведомственных Министерству (далее - подведомственные государственные учреждения) в соответствии с законодательством Российской Федерации, Пермского края, в том числе осуществляет подготовку и направление Правительству Пермского края предложений о создании государственных учреждений, принимает решения о реорганизации и ликвидации подведомственных государственных учреждений по согласованию с Министерством по управлению имуществом и земельным отношениям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9. организует в установленных сферах деятельности проведение выставок, ярмарок, семинаров, конференций и других мероприятий и участвует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0. организует и осуществляет прием граждан, обеспечивает объективное, всестороннее и своевременное рассмотрение устных, письменных или в форме электронного документа обращений граждан и юридических лиц; принятие по ним решений и направление ответов в установлен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1. оказывает гражданам бесплатную юридическую помощь в виде правового консультирования в устной и письменной форме по вопросам, относящимся к его компетенции, в порядке, установленном законодательством Российской Федерации для рассмотрения обращ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2. готовит предложения (проекты нормативных правовых актов) об учреждении почетных званий, наград, премий и иных форм поощрения Пермского края в области физической культуры и спорта, туризма и турис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3. участвует в осуществлении международных связей Пермского края, а также в координации международного сотрудничества иных исполнительных органов государственной власти Пермского края и организаций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4. участвует в подготовке международных договоров и соглашений Пермского края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5. осуществляет закупку товаров, работ, услуг для обеспечения государственных нужд в соответствии с законодательством в целях исполнения полномочий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6. обеспечивает в пределах своей компетенции защиту сведений, составляющих государственную тайну, и сведений конфиденциаль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7. в пределах своей компетенции осуществляет планирование и организует проведение мероприятий по гражданской обороне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Министерство осуществляет следующие функции в сфере физической культуры и 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. разрабатывает и осуществляет меры по созданию научно обоснованной системы оздоровления и физического воспитания населения, внедрению физической культуры и спорта в режим учебы, труда и отдыха граждан различных возрастных групп на основе утвержденных нормативов физической подгото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. разрабатывает и утверждает ежегодный календарный план официальных физкультурных мероприятий и спортивных мероприятий Пермского края, организует его вы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. устанавливает порядок проведения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4. организует проведение официальных региональных и межмуниципальных физкультурно-оздоровительных и спортивных мероприятий, массовых соревнований, спортивных игр, спартакиад, физкультурно-спортивных фестивалей, слетов, других мероприятий физкультурно-оздоровительного и спортив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5. утверждает списки кандидатов в спортивные сборные команды Пермского края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6. участвует в установленном порядке в материально-техническом обеспечении, в том числе обеспечении спортивной экипировкой, финансовом, научно-методическом, медико-биологическом, медицинском и антидопинговом обеспечении спортивных сборных команд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7. участвует в подготовке спортивного резерва для спортивных сборных команд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8. реализует меры по организации подготовки и дополнительного профессионального образования кадров в области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9. проводит смотры-конкурсы и соревнования на лучшую организацию спортивно-массовой и физкультурно-оздоровительной работы среди муниципальных образований Пермского края, образовательных организаций, физкультурно-спортивных и иных организаций независимо от организационно-правовой формы, осуществляет моральное и материальное поощрение победителей этих конкурсов и сорев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0. реализует меры по развитию физической культуры и спорта инвалидов, лиц с ограниченными возможностями здоровья, адаптивной физической культуры и адаптивного спорта в Пермском кра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1. готовит в установленном порядке документы на присвоение спортивных званий, государственных и ведомственных наград в области физической культуры и спорта, награждает медалями, дипломами, призами и другими наградами победителей и призеров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2. ежегодно формирует и представляет на утверждение в установленном порядке списки кандидатов на получение стипендий губернатора Пермского края ведущим и юным спортсменам Прикам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3. содействует обеспечению общественного порядка и общественной безопасности при проведении официальных физкультурных мероприятий и спортивных мероприятий на территории Пермского края при организации и проведении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4. участвует в установленном порядке в разработке мер социальной защиты спортсменов, тренеров и иных работников в области физической культуры, спорта и спортивного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5. участвует в установленном порядке в разработке краевых нормативов финансирования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6. разрабатывает и представляет на утверждение в установленном порядке распределение средств краевого бюджета на финансирование части расходов на содержание спортивных организаций игровых видов спорта, в том числе детских, юношеских, молодежных спортивных команд (клубов), являющихся резервом основной кома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7. участвует в осуществлении пропаганды здорового образа жизни, занятий физической культурой и спортом, в обеспечении издания литературы, выпуска телепрограмм, видео- и киноматериалов по этой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8. оказывает содействие субъектам физической культуры и спорта, осуществляющим свою деятельность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9. осуществляет в установленном законодательством порядке сбор информации, представляемой физкультурно-спортивными объединениями в соответствии с формами, утвержденными федеральным органом исполнительной власти в области статистики, дает по ним заключения и рекомен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0. осуществляет мониторинг физического развития и физической подготовленности детей, подростков в Пермском кра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1. осуществляет инвентаризацию и паспортизацию физкультурно-спортивных сооружений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2. образует единую региональную систему информационного обеспечения в сфере физической культуры и спорта и организует ее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3. присваивает спортивные разряды и квалификационные категории спортивным судьям в порядке, установленном Положением о Единой всероссийской спортивной классификации и Положением о спортивных судь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4. осуществляет в установленном порядке полномочия по государственной аккредитации краевых спортивных федераций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5. представляет в делах о банкротстве и процедурах банкротства требования Пермского края как кредитора по денежным обязательствам, возникшим из договоров (соглашений) о предоставлении бюджетных средств, заключенных с профессиональными спортивными командам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6. разрабатывает систему мер по вовлечению граждан в активные занятия физической культурой и спортом, формы и методы организации с ними физкультурно-оздоровительной и спортивно-масс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7. осуществляет анализ строительства и реконструкции объектов спорта, финансируемых за счет средств бюджетов различны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8. принимает меры для организации подготовки спортсменов-инвалидов к всероссийским и международным спортивным соревнованиям и направления их на такие соревн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9. принимает меры по обеспечению безопасности и медицинскому сопровождению при проведении всероссийских и международных соревнований в соответствии с правилами, порядками и регламентами российских и международных федераций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0. согласовывает списки спортсменов, зачисляемых в краевые образовательные организации, на этапы спортивного совершенствования и высшего спортивного ма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1. согласовывает кандидатуры генеральных, исполнительных директоров, старших тренеров профессиональных спортивных команд Пермского края, которые получают финансирование за счет средств бюджет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2. осуществляет координацию и контроль за инженерными изысканиями, проектно-изыскательскими работами, подготовкой проектной документации, строительством, реконструкцией и капитальным ремонтом объектов спортивной инфраструктуры, финансируемых за счет средств бюджет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3. в пределах своей компетенции создание условий инвалидам для беспрепятственного доступа к объектам соци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34. осуществляет полномочия отраслевого органа общества с ограниченной ответственностью "Спорткомплекс "Олимпия-Пермь" в пределах и порядке, установл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Министерство осуществляет следующие функции в сфере туризма и туристск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1. собирает и систематизирует информацию об объектах туристской индустрии в соответствии с компетенцией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2. участвует в разработке краевых нормативов финансирования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3. разрабатывает меры, направленные на поддержку и развитие регионального внутреннего, въездного туризма, социального и самодеятельного туризма, включая деятельность предприятий, осуществляющих прием туристов на территории Пермского края, и деятельность по инвестированию средств в инфраструктуру и материально-техническую базу туризма на территории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4. образует единую региональную систему информационного обеспечения в сфере туризма и организует ее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5. осуществляет пропаганду туризм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ует в подготовке телепрограмм, видео- и киноматериалов, издании литературы по этой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рекламно-информационную деятельность, направленную на создание образа Пермского края как региона, благоприятного для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6. проводит аккредитацию организаций, осуществляющих классификацию объектов туристской индустрии, включающих гостиницы и иные средства размещения, горнолыжные трассы, пля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Министерство осуществляет иные функции по вопросам компетенции Министерств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33"/>
      <w:bookmarkEnd w:id="6"/>
      <w:r>
        <w:rPr>
          <w:rFonts w:cs="Calibri"/>
        </w:rPr>
        <w:t>IV. Права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Министерство в целях реализации функций в установленных сферах деятельност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. запрашивать и получать в установленном порядке сведения, необходимые для принятия решения по вопросам, отнесенным к компетенци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2. давать юридическим и физическим лицам разъяснения по вопросам, отнесенным к компетенци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3. привлекать в установленном порядке для проработки вопросов в установленных сферах деятельности научные и иные организации, ученых и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4. взаимодействовать с федеральными органами государственной власти, органами государственной власти субъектов Российской Федерации, органами государственной власти Пермского края и иными государственными органами края, органами местного самоуправления, учреждениями, предприятиями и иными организациями, гражданами по вопросам, входящим в компетенцию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5. заключать в установленном порядке с федеральными органами исполнительной власти, исполнительными органами государственной власти субъектов Российской Федерации, органами местного самоуправления, организациями соглашения и договоры о сотрудничестве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6. учреждать в целях поощрения организаций и граждан, внесших значительный вклад в развитие физической культуры и спорта Пермского края, Почетную грамоту и другие формы поощрения, награждать им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7. создавать совещательные, экспертные и другие органы (советы, комиссии, группы, коллегии)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Пермского края от 28.04.2014 N 30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8. участвовать через своих представителей в работе координационных и консультативных органов (коллегий, межведомственных комиссий и рабочих груп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9. утверждать списки организаций, имеющих право присваивать спортивные разряды: кандидат в мастера спорта, первый спортивный разряд, второй спортивный разряд, третий спортивный разряд, первый юношеский спортивный разряд, второй юношеский спортивный разряд, третий юношеский спортивны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0. принимать в установленном порядке официальные иностранные делегации, прибывающие в Пермский край для решения вопросов, связанных с развитием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1. представлять в установленном порядке интересы Пермского края в международных физкультурно-спортив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2. вносить предложения Правительству Пермского края о создании государственных учреждений Пермского края, необходимых для решения задач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.1.12 введен </w:t>
      </w:r>
      <w:hyperlink r:id="rId2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Пермского края от 02.12.2011 N 995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Министерство имеет также иные права, необходимые для решения установлен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55"/>
      <w:bookmarkEnd w:id="7"/>
      <w:r>
        <w:rPr>
          <w:rFonts w:cs="Calibri"/>
        </w:rPr>
        <w:t>V. Руководство и организация деятельности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Министерство возглавляет министр, назначаемый на должность и освобождаемый от должности губернатором Пермского края по представлению председателя Правительства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Минист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. осуществляет руководство деятельностью Министерства на основе единоначалия и несет персональную ответственность за выполнение возложенных на Министерство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 имеет заместителей, которые назначаются на должность и освобождаются от должности председателем Правительств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3. организует деятельность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4. вносит предложения председателю Правительства Пермского края об утверждении предельной штатной численности и фонда должностных окладов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5. утверждает штатное расписание Министерства в пределах утвержденной предельной штатной численности и фонда должностных окладов Министерства по согласованию с департаментом государственного управления администрации губернатора Перм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6. утверждает положения о структурных подразделениях и должностные регламенты государственных гражданских служащих Пермского края в Министер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7. назначает на должность и освобождает от должности государственных гражданских служащих Пермского края в Министерстве, заключает с ними служебные контр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8. издает приказы, дает поручения и указания, подлежащие обязательному исполнению государственными гражданскими служащими Пермского края в Министерстве, проверяет их ис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9. в соответствии с действующим законодательством разрабатывает и осуществляет кадровую политику, прогнозирует потребность в кадрах, организует работу по формированию кадрового резерва, проведению аттестации государственных гражданских служащих Пермского края в Министер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0. поощряет и привлекает к дисциплинарной ответственности государственных гражданских служащих Пермского края в Министерстве и работников Министерства; устанавливает размеры стимулирующих выплат; проводит квалификационные экзамены, присваивает классные ч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1. организует профессиональную подготовку работников Министерства, их переподготовку, повышение квалификации и стажир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2. распоряжается средствами Министерства в пределах утвержденных смет и выделен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3. вносит на рассмотрение Правительства Пермского края проекты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4. в соответствии со своей компетенцией утверждает методические рекомендации, инструкции, положения, порядки и иные 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5. представляет в установленном порядке государственных гражданских служащих Пермского края в Министерстве и работников Министерства,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6. награждает благодарственными письмами и почетными грамот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7. подписывает документы от имени Министерства; представляет интересы Министерства без доверенности, заключает договоры и соглашения от имени Министерства, выдает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8. открывает лицевые счета для учета операций по исполнению бюджета в соответствующих органах казначейства, подписывает финансов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9. осуществляет иные установленные законодательством полномочия руководителя исполнительного органа государственной власти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Министр имеет право передавать своим заместителям право подписи по отдельным полномоч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На время отсутствия министра исполнение его обязанностей возлагается на заместителя мини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Структурными подразделениями Министерства являются отде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В Министерстве могут быть созданы коллегиальные органы по предметам ведения Министерства. Цели, задачи, функции, порядок деятельности, персональный состав и организация обеспечения коллегиальных органов определяются минис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Информационное, документационное, финансовое, бухгалтерское, транспортное, материально-техническое, хозяйственное и иное обеспечение деятельности Министерство организует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56402D1575AC17A954692F6FA201D57087B3876D332BDD0F5AF1F8800477A2B7EB8D9C3116E18452CC3GDb8F" TargetMode="External"/><Relationship Id="rId3" Type="http://schemas.openxmlformats.org/officeDocument/2006/relationships/hyperlink" Target="consultantplus://offline/ref=C5156402D1575AC17A954692F6FA201D57087B3875D537BBD0F5AF1F8800477A2B7EB8D9C3116E18452CC2GDbDF" TargetMode="External"/><Relationship Id="rId4" Type="http://schemas.openxmlformats.org/officeDocument/2006/relationships/hyperlink" Target="consultantplus://offline/ref=C5156402D1575AC17A954692F6FA201D57087B3874D432B1D6F5AF1F8800477A2B7EB8D9C3116E18452CC1GDbEF" TargetMode="External"/><Relationship Id="rId5" Type="http://schemas.openxmlformats.org/officeDocument/2006/relationships/hyperlink" Target="consultantplus://offline/ref=C5156402D1575AC17A954692F6FA201D57087B3874D333BAD0F5AF1F8800477A2B7EB8D9C3116E18452CC1GDbFF" TargetMode="External"/><Relationship Id="rId6" Type="http://schemas.openxmlformats.org/officeDocument/2006/relationships/hyperlink" Target="consultantplus://offline/ref=C5156402D1575AC17A954692F6FA201D57087B3876D137B8D5F5AF1F8800477A2B7EB8D9C3116E18452DC4GDbCF" TargetMode="External"/><Relationship Id="rId7" Type="http://schemas.openxmlformats.org/officeDocument/2006/relationships/hyperlink" Target="consultantplus://offline/ref=C5156402D1575AC17A954692F6FA201D57087B3874D334BCDDF5AF1F8800477A2B7EB8D9C3116E18452CCAGDbAF" TargetMode="External"/><Relationship Id="rId8" Type="http://schemas.openxmlformats.org/officeDocument/2006/relationships/hyperlink" Target="consultantplus://offline/ref=C5156402D1575AC17A954692F6FA201D57087B3875D537BBD0F5AF1F8800477A2B7EB8D9C3116E18452CC2GDbCF" TargetMode="External"/><Relationship Id="rId9" Type="http://schemas.openxmlformats.org/officeDocument/2006/relationships/hyperlink" Target="consultantplus://offline/ref=C5156402D1575AC17A954692F6FA201D57087B3877D538B8D0F5AF1F8800477AG2bBF" TargetMode="External"/><Relationship Id="rId10" Type="http://schemas.openxmlformats.org/officeDocument/2006/relationships/hyperlink" Target="consultantplus://offline/ref=C5156402D1575AC17A954692F6FA201D57087B3877D539B8D7F5AF1F8800477AG2bBF" TargetMode="External"/><Relationship Id="rId11" Type="http://schemas.openxmlformats.org/officeDocument/2006/relationships/hyperlink" Target="consultantplus://offline/ref=C5156402D1575AC17A954692F6FA201D57087B3870DF35B8D1F5AF1F8800477AG2bBF" TargetMode="External"/><Relationship Id="rId12" Type="http://schemas.openxmlformats.org/officeDocument/2006/relationships/hyperlink" Target="consultantplus://offline/ref=C5156402D1575AC17A954692F6FA201D57087B3875D537BBD0F5AF1F8800477A2B7EB8D9C3116E18452CC2GDbFF" TargetMode="External"/><Relationship Id="rId13" Type="http://schemas.openxmlformats.org/officeDocument/2006/relationships/hyperlink" Target="consultantplus://offline/ref=C5156402D1575AC17A954692F6FA201D57087B3876D332BDD0F5AF1F8800477A2B7EB8D9C3116E18452CC3GDb8F" TargetMode="External"/><Relationship Id="rId14" Type="http://schemas.openxmlformats.org/officeDocument/2006/relationships/hyperlink" Target="consultantplus://offline/ref=C5156402D1575AC17A954692F6FA201D57087B3875D537BBD0F5AF1F8800477A2B7EB8D9C3116E18452CC2GDbEF" TargetMode="External"/><Relationship Id="rId15" Type="http://schemas.openxmlformats.org/officeDocument/2006/relationships/hyperlink" Target="consultantplus://offline/ref=C5156402D1575AC17A954692F6FA201D57087B3874D432B1D6F5AF1F8800477A2B7EB8D9C3116E18452CC1GDbEF" TargetMode="External"/><Relationship Id="rId16" Type="http://schemas.openxmlformats.org/officeDocument/2006/relationships/hyperlink" Target="consultantplus://offline/ref=C5156402D1575AC17A954692F6FA201D57087B3874D333BAD0F5AF1F8800477A2B7EB8D9C3116E18452CC1GDbFF" TargetMode="External"/><Relationship Id="rId17" Type="http://schemas.openxmlformats.org/officeDocument/2006/relationships/hyperlink" Target="consultantplus://offline/ref=C5156402D1575AC17A954692F6FA201D57087B3874D333BAD0F5AF1F8800477A2B7EB8D9C3116E18452CC7GDbAF" TargetMode="External"/><Relationship Id="rId18" Type="http://schemas.openxmlformats.org/officeDocument/2006/relationships/hyperlink" Target="consultantplus://offline/ref=C5156402D1575AC17A95589FE0967D165D0B223078816DEDD8FFFAG4b7F" TargetMode="External"/><Relationship Id="rId19" Type="http://schemas.openxmlformats.org/officeDocument/2006/relationships/hyperlink" Target="consultantplus://offline/ref=C5156402D1575AC17A954692F6FA201D57087B3875DE35BDD1F5AF1F8800477A2B7EB8D9C3116E18452DC5GDb4F" TargetMode="External"/><Relationship Id="rId20" Type="http://schemas.openxmlformats.org/officeDocument/2006/relationships/hyperlink" Target="consultantplus://offline/ref=C5156402D1575AC17A954692F6FA201D57087B3874D333BAD0F5AF1F8800477A2B7EB8D9C3116E18452CC7GDb5F" TargetMode="External"/><Relationship Id="rId21" Type="http://schemas.openxmlformats.org/officeDocument/2006/relationships/hyperlink" Target="consultantplus://offline/ref=C5156402D1575AC17A954692F6FA201D57087B3874D333BAD0F5AF1F8800477A2B7EB8D9C3116E18452CC7GDb4F" TargetMode="External"/><Relationship Id="rId22" Type="http://schemas.openxmlformats.org/officeDocument/2006/relationships/hyperlink" Target="consultantplus://offline/ref=C5156402D1575AC17A954692F6FA201D57087B3874D333BAD0F5AF1F8800477A2B7EB8D9C3116E18452DC2GDb9F" TargetMode="External"/><Relationship Id="rId23" Type="http://schemas.openxmlformats.org/officeDocument/2006/relationships/hyperlink" Target="consultantplus://offline/ref=C5156402D1575AC17A954692F6FA201D57087B3874D333BAD0F5AF1F8800477A2B7EB8D9C3116E18452DC2GDb9F" TargetMode="External"/><Relationship Id="rId24" Type="http://schemas.openxmlformats.org/officeDocument/2006/relationships/hyperlink" Target="consultantplus://offline/ref=C5156402D1575AC17A954692F6FA201D57087B3874D333BAD0F5AF1F8800477A2B7EB8D9C3116E18452DC2GDb9F" TargetMode="External"/><Relationship Id="rId25" Type="http://schemas.openxmlformats.org/officeDocument/2006/relationships/hyperlink" Target="consultantplus://offline/ref=C5156402D1575AC17A954692F6FA201D57087B3874D333BAD0F5AF1F8800477A2B7EB8D9C3116E18452DC2GDb9F" TargetMode="External"/><Relationship Id="rId26" Type="http://schemas.openxmlformats.org/officeDocument/2006/relationships/hyperlink" Target="consultantplus://offline/ref=C5156402D1575AC17A954692F6FA201D57087B3876D332BDD0F5AF1F8800477A2B7EB8D9C3116E18452CC3GDb5F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1:00Z</dcterms:created>
  <dc:creator>server</dc:creator>
  <dc:description/>
  <dc:language>en-US</dc:language>
  <cp:lastModifiedBy>Стрелец Ольга Владимировна</cp:lastModifiedBy>
  <cp:lastPrinted>2014-06-25T11:46:00Z</cp:lastPrinted>
  <dcterms:modified xsi:type="dcterms:W3CDTF">2014-06-25T06:11:00Z</dcterms:modified>
  <cp:revision>2</cp:revision>
  <dc:subject/>
  <dc:title/>
</cp:coreProperties>
</file>