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государственных функций Министерства физической культуры и спорта Пермского края, подготовленный в соответствии с перечнем поручений Президента Российской Федерации по итогам заседания рабочей группы по подготовке предложений по формированию в Российской Федерации системы «Открытое правительство» по вопросу противодействия коррупции 22 марта 2012 года от 10.04.2012 № Пр-9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281"/>
        <w:gridCol w:w="4137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ункц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 сохранения, отмены или передачи государственной функции негосударственным организациям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ие в разработке и обеспечении реализации единой региональной политики развития физической культуры и спорта в Пермском крае, включая координацию деятельности по следующим направления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приоритетов развития физической культуры и спор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рмативно-правовое регулирование в установленных сферах деятельности в пределах своей компетенции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1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комплексного анализа и прогнозирования развития физической культуры и спорта в Пермском крае, информирование в установленном порядке Правительство Пермского края о состоянии дел в указанной сфер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1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2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осуществление региональных и межмуниципальных программ и проектов в сфере физической культуры и 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1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ка и осуществление мер по созданию научно обоснованной системы оздоровления и физического воспитания населения, внедрение физической культуры и спорта в режим учебы, труда и отдыха граждан различных возрастных групп на основе утвержденных нормативов физической подготовлен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4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ка и утверждение ежегодного календарного плана официальных физкультурных мероприятий и спортивных мероприятий Пермского края, организация его выполн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3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5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в пределах своей компетенции порядка проведения спортивных и иных мероприятий в установленной сфере 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3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3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6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официальных региональных и межмуниципальных физкультурно-оздоровительных и спортивных мероприятий, массовых соревнований, спортивных игр, спартакиад, физкультурно-спортивных фестивалей, слетов, других мероприятий физкультурно-оздоровительного и спортивного характер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3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3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7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установленном порядке в подготовке, формировании, финансовом, материально-техническом и ином обеспечении (включая научно-методическое и медицинское) сборных команд Пермского края (в том числе юношеских и молодежных) по различным видам спорта для участия во всероссийских и международных спортивных мероприятиях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4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4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8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собствование увеличению количества спортивных школ, центров и клубов всех видов и типов, создание условий для укрепления их материально-технической баз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1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9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дготовки спортивного резерва, спортсменов высокого класса для сборных команд Российской Федерации по различным видам 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4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4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0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дготовки, переподготовки и повышения квалификации специалистов в сфере физической культуры и 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8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0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1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мотр-конкурсов и соревнований на лучшую организацию спортивно-массовой и физкультурно-оздоровительной работы среди муниципальных образований Пермского края, образовательных учреждений, физкультурно-спортивных и иных организаций независимо от организационно-правовой формы, осуществление морального и материального поощрения победителей этих конкурсов и соревновани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4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елах своей компетенции в организации физкультурно-оздоровительной и спортивной работы с инвалидами, лицами с ослабленным здоровьем, проведении с ними физкультурно-оздоровительных и спортивных мероприятий, подготовке спортсменов-инвалидов к всероссийским и международным спортивным соревнованиям и направлении их на такие соревн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7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7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5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научных и научно-практических конференций, семинаров, симпозиумов, организация выставок и других мероприятий в пределах своей компетенц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7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в установленном порядке документов на присвоение спортивных званий, государственных и ведомственных наград в области физической культуры и спорта, награждение медалями, дипломами, призами и другими наградами победителей и призеров спортивных мероприяти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2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2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8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 формирование и представление на утверждение в установленном порядке списков кандидатов на получение стипендий губернатора Пермского края ведущим и юным спортсменам Прикамь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2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2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19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осуществлении международных связей Пермского края, а также в координации международного сотрудничества иных исполнительных органов государственной власти Пермского края и организаций в установленной сфере деятельности; участие в подготовке международных договоров и соглашений Пермского края в установленной сфере 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п. 3.1.23, 3.1.24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установленном порядке в разработке краевых нормативов финансирования физической культуры и 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3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3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25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ка и представление на утверждение в установленном порядке распределение средств краевого бюджета на финансирование части расходов на содержание спортивных организаций игровых видов спорта, в том числе детских, юношеских, молодежных спортивных команд (клубов), являющихся резервом основной команды, а также нормы расходования средств на материальное обеспечение участников спортивных мероприяти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2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26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ределение в установленном порядке предельных объемов бюджетного финансирования для организаций-бюджетополучателей в установленной сфере 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1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27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лавного распорядителя средств краевого и федерального бюджетов по направлениям деятельности Министерства, а также осуществление функций главного администратора доходов бюджета Пермского края с присвоением соответствующих кодо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28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функций государственного заказчика при размещении заказов на поставки товаров, выполнение работ, оказание услуг для государственных нужд в установленной сфере 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29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ропаганды здорового образа жизни, занятий физической культурой и спортом, участие в обеспечении издания литературы, выпуска телепрограмм, видео- и киноматериалов по этой тематик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0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ция деятельности субъектов физкультурно-спортивного движения в Пермском крае, оказание им методической и организационной помощ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11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1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в установленном законодательством порядке сбора информации, представляемой физкультурно-спортивными объединениями в соответствии с формами, утвержденными федеральным органом исполнительной власти в области статистики, подготовка по ним заключений и рекомендац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2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совместно с Министерством образования Пермского края и Министерством здравоохранения Пермского края мониторинга физического развития и физической подготовленности детей, подростков и молодежи в Пермском кра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3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ение на основе градостроительных норм нормативов обеспеченности жилых районов основными физкультурно-спортивными сооружениями, обеспечение и контроль их эффективного использ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4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инвентаризации и паспортизации физкультурно-спортивных сооружений на территории Пермского кра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5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своение спортивных разрядов и квалификационных категорий спортивным судьям в порядке, установленном </w:t>
            </w:r>
            <w:hyperlink r:id="rId2">
              <w:r>
                <w:rPr>
                  <w:rStyle w:val="InternetLink"/>
                  <w:szCs w:val="28"/>
                </w:rPr>
                <w:t>Положением</w:t>
              </w:r>
            </w:hyperlink>
            <w:r>
              <w:rPr>
                <w:szCs w:val="28"/>
              </w:rPr>
              <w:t xml:space="preserve"> о Единой всероссийской спортивной классификации и </w:t>
            </w:r>
            <w:hyperlink r:id="rId3">
              <w:r>
                <w:rPr>
                  <w:rStyle w:val="InternetLink"/>
                  <w:szCs w:val="28"/>
                </w:rPr>
                <w:t>Положением</w:t>
              </w:r>
            </w:hyperlink>
            <w:r>
              <w:rPr>
                <w:szCs w:val="28"/>
              </w:rPr>
              <w:t xml:space="preserve"> о спортивных судьях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6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6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7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в установленном порядке полномочий по государственной аккредитации краевых спортивных федераций по видам 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8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 утверждение списков кандидатов в спортивные сборные команды Пермского края по видам спорта, формируемые краевыми спортивными федерациями по видам 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еральным законом от 04.12.2007 № 329-ФЗ «О физической культуре и спорте в Российской Федерации», ст.8, п. 1.4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коном Пермской области от 20.06.1995 № 288-50 «О физической культуре и спорте», ст.2, п.4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39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 функций  и  полномочий учредителя  (отраслевого органа)   подведомственных  государственных  учреждений  Пермского  края  в соответствии с законодательством Российской Федерации и Пермского кра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41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анализа строительства и реконструкции объектов спорта, финансируемых за счет средств бюджетов различных уровне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хранить. Государственная функция предусмотрена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ановлением Правительства Пермского края от 11.02.2012 № 65-п «Об утверждении Положения о Министерстве физической культуры и спорта Пермского края», п. 3.1.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F3734B421CD438B175AA32228A61A904D4A994A6678AB97B1B02A39D1358AB1AC7D27165FCBfEsCJ" TargetMode="External"/><Relationship Id="rId3" Type="http://schemas.openxmlformats.org/officeDocument/2006/relationships/hyperlink" Target="consultantplus://offline/ref=CC5F3734B421CD438B175AA32228A61A904D499B456678AB97B1B02A39D1358AB1AC7D27165FCBfEs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4:00Z</dcterms:created>
  <dc:creator>rrhasanova</dc:creator>
  <dc:description/>
  <cp:keywords/>
  <dc:language>en-US</dc:language>
  <cp:lastModifiedBy>abramova</cp:lastModifiedBy>
  <dcterms:modified xsi:type="dcterms:W3CDTF">2012-06-20T11:44:00Z</dcterms:modified>
  <cp:revision>2</cp:revision>
  <dc:subject/>
  <dc:title/>
</cp:coreProperties>
</file>