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bookmarkStart w:id="0" w:name="Par1"/>
      <w:bookmarkEnd w:id="0"/>
      <w:r>
        <w:rPr>
          <w:rFonts w:cs="Calibri"/>
          <w:b/>
          <w:bCs/>
        </w:rPr>
        <w:t>ПРАВИТЕЛЬСТВО ПЕРМ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11 февраля 2011 г. N 65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ПОЛОЖЕНИЯ О МИНИСТЕРСТВЕ ФИЗИЧЕСКОЙ КУЛЬТУ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СПОРТА ПЕРМ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Постановлений Правительства Перм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2.12.2011 </w:t>
      </w:r>
      <w:hyperlink r:id="rId2">
        <w:r>
          <w:rPr>
            <w:rStyle w:val="InternetLink"/>
            <w:rFonts w:cs="Calibri"/>
            <w:color w:val="0000FF"/>
          </w:rPr>
          <w:t>N 995-п</w:t>
        </w:r>
      </w:hyperlink>
      <w:r>
        <w:rPr>
          <w:rFonts w:cs="Calibri"/>
        </w:rPr>
        <w:t xml:space="preserve">, от 19.11.2012 </w:t>
      </w:r>
      <w:hyperlink r:id="rId3">
        <w:r>
          <w:rPr>
            <w:rStyle w:val="InternetLink"/>
            <w:rFonts w:cs="Calibri"/>
            <w:color w:val="0000FF"/>
          </w:rPr>
          <w:t>N 1315-п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1.11.2013 </w:t>
      </w:r>
      <w:hyperlink r:id="rId4">
        <w:r>
          <w:rPr>
            <w:rStyle w:val="InternetLink"/>
            <w:rFonts w:cs="Calibri"/>
            <w:color w:val="0000FF"/>
          </w:rPr>
          <w:t>N 1556-п</w:t>
        </w:r>
      </w:hyperlink>
      <w:r>
        <w:rPr>
          <w:rFonts w:cs="Calibri"/>
        </w:rPr>
        <w:t xml:space="preserve">, от 28.04.2014 </w:t>
      </w:r>
      <w:hyperlink r:id="rId5">
        <w:r>
          <w:rPr>
            <w:rStyle w:val="InternetLink"/>
            <w:rFonts w:cs="Calibri"/>
            <w:color w:val="0000FF"/>
          </w:rPr>
          <w:t>N 303-п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9.09.2014 </w:t>
      </w:r>
      <w:hyperlink r:id="rId6">
        <w:r>
          <w:rPr>
            <w:rStyle w:val="InternetLink"/>
            <w:rFonts w:cs="Calibri"/>
            <w:color w:val="0000FF"/>
          </w:rPr>
          <w:t>N 1064-п</w:t>
        </w:r>
      </w:hyperlink>
      <w:r>
        <w:rPr>
          <w:rFonts w:cs="Calibri"/>
        </w:rPr>
        <w:t xml:space="preserve">, от 29.05.2015 </w:t>
      </w:r>
      <w:hyperlink r:id="rId7">
        <w:r>
          <w:rPr>
            <w:rStyle w:val="InternetLink"/>
            <w:rFonts w:cs="Calibri"/>
            <w:color w:val="0000FF"/>
          </w:rPr>
          <w:t>N 331-п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о </w:t>
      </w:r>
      <w:hyperlink r:id="rId8">
        <w:r>
          <w:rPr>
            <w:rStyle w:val="InternetLink"/>
            <w:rFonts w:cs="Calibri"/>
            <w:color w:val="0000FF"/>
          </w:rPr>
          <w:t>статьей 17</w:t>
        </w:r>
      </w:hyperlink>
      <w:r>
        <w:rPr>
          <w:rFonts w:cs="Calibri"/>
        </w:rPr>
        <w:t xml:space="preserve"> Закона Пермского края от 7 сентября 2007 г. N 107-ПК "О системе исполнительных органов государственной власти Пермского края" и </w:t>
      </w:r>
      <w:hyperlink r:id="rId9">
        <w:r>
          <w:rPr>
            <w:rStyle w:val="InternetLink"/>
            <w:rFonts w:cs="Calibri"/>
            <w:color w:val="0000FF"/>
          </w:rPr>
          <w:t>Указом</w:t>
        </w:r>
      </w:hyperlink>
      <w:r>
        <w:rPr>
          <w:rFonts w:cs="Calibri"/>
        </w:rPr>
        <w:t xml:space="preserve"> губернатора Пермского края от 22 июня 2012 г. N 41 "Об утверждении Структуры исполнительных органов государственной власти Пермского края и Состава Правительства Пермского края" Правительство Пермского края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0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Пермского края от 19.11.2012 N 1315-п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ое </w:t>
      </w:r>
      <w:hyperlink w:anchor="Par40">
        <w:r>
          <w:rPr>
            <w:rStyle w:val="InternetLink"/>
            <w:rFonts w:cs="Calibri"/>
            <w:color w:val="0000FF"/>
          </w:rPr>
          <w:t>Положение</w:t>
        </w:r>
      </w:hyperlink>
      <w:r>
        <w:rPr>
          <w:rFonts w:cs="Calibri"/>
        </w:rPr>
        <w:t xml:space="preserve"> о Министерстве физической культуры и спорта Перм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изнать утратившими сил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1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Пермского края от 24 июля 2006 г. N 11-п "Об утверждении Положения об Агентстве по спорту и физической культуре Пермского края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2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Пермского края от 10 марта 2010 г. N 82-п "О внесении изменений в Положение об Агентстве по спорту и физической культуре Пермского края, утвержденное Постановлением Правительства Пермского края от 24.07.2006 N 11-п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3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Пермского края от 16 июня 2009 г. N 366-п "О внесении изменения в пункт 1.8 Положения об Агентстве по спорту и физической культуре Пермского края, утвержденного Постановлением Правительства Пермского края от 24.07.2006 N 11-п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Настоящее Постановление вступает в силу через 10 дней после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Контроль за исполнением постановления возложить на заместителя председателя Правительства Пермского края Ивенских И.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Постановлений Правительства Пермского края от 19.11.2012 </w:t>
      </w:r>
      <w:hyperlink r:id="rId14">
        <w:r>
          <w:rPr>
            <w:rStyle w:val="InternetLink"/>
            <w:rFonts w:cs="Calibri"/>
            <w:color w:val="0000FF"/>
          </w:rPr>
          <w:t>N 1315-п</w:t>
        </w:r>
      </w:hyperlink>
      <w:r>
        <w:rPr>
          <w:rFonts w:cs="Calibri"/>
        </w:rPr>
        <w:t xml:space="preserve">, от 29.05.2015 </w:t>
      </w:r>
      <w:hyperlink r:id="rId15">
        <w:r>
          <w:rPr>
            <w:rStyle w:val="InternetLink"/>
            <w:rFonts w:cs="Calibri"/>
            <w:color w:val="0000FF"/>
          </w:rPr>
          <w:t>N 331-п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авительства кра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А.СУХИ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  <w:bookmarkStart w:id="1" w:name="Par34"/>
      <w:bookmarkStart w:id="2" w:name="Par34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ерм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1.02.2011 N 65-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3" w:name="Par40"/>
      <w:bookmarkEnd w:id="3"/>
      <w:r>
        <w:rPr>
          <w:rFonts w:cs="Calibri"/>
          <w:b/>
          <w:bCs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МИНИСТЕРСТВЕ ФИЗИЧЕСКОЙ КУЛЬТУРЫ И СПОРТА ПЕРМ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Постановлений Правительства Перм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2.12.2011 </w:t>
      </w:r>
      <w:hyperlink r:id="rId16">
        <w:r>
          <w:rPr>
            <w:rStyle w:val="InternetLink"/>
            <w:rFonts w:cs="Calibri"/>
            <w:color w:val="0000FF"/>
          </w:rPr>
          <w:t>N 995-п</w:t>
        </w:r>
      </w:hyperlink>
      <w:r>
        <w:rPr>
          <w:rFonts w:cs="Calibri"/>
        </w:rPr>
        <w:t xml:space="preserve">, от 19.11.2012 </w:t>
      </w:r>
      <w:hyperlink r:id="rId17">
        <w:r>
          <w:rPr>
            <w:rStyle w:val="InternetLink"/>
            <w:rFonts w:cs="Calibri"/>
            <w:color w:val="0000FF"/>
          </w:rPr>
          <w:t>N 1315-п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1.11.2013 </w:t>
      </w:r>
      <w:hyperlink r:id="rId18">
        <w:r>
          <w:rPr>
            <w:rStyle w:val="InternetLink"/>
            <w:rFonts w:cs="Calibri"/>
            <w:color w:val="0000FF"/>
          </w:rPr>
          <w:t>N 1556-п</w:t>
        </w:r>
      </w:hyperlink>
      <w:r>
        <w:rPr>
          <w:rFonts w:cs="Calibri"/>
        </w:rPr>
        <w:t xml:space="preserve">, от 28.04.2014 </w:t>
      </w:r>
      <w:hyperlink r:id="rId19">
        <w:r>
          <w:rPr>
            <w:rStyle w:val="InternetLink"/>
            <w:rFonts w:cs="Calibri"/>
            <w:color w:val="0000FF"/>
          </w:rPr>
          <w:t>N 303-п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9.09.2014 </w:t>
      </w:r>
      <w:hyperlink r:id="rId20">
        <w:r>
          <w:rPr>
            <w:rStyle w:val="InternetLink"/>
            <w:rFonts w:cs="Calibri"/>
            <w:color w:val="0000FF"/>
          </w:rPr>
          <w:t>N 1064-п</w:t>
        </w:r>
      </w:hyperlink>
      <w:r>
        <w:rPr>
          <w:rFonts w:cs="Calibri"/>
        </w:rPr>
        <w:t xml:space="preserve">, от 29.05.2015 </w:t>
      </w:r>
      <w:hyperlink r:id="rId21">
        <w:r>
          <w:rPr>
            <w:rStyle w:val="InternetLink"/>
            <w:rFonts w:cs="Calibri"/>
            <w:color w:val="0000FF"/>
          </w:rPr>
          <w:t>N 331-п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4" w:name="Par48"/>
      <w:bookmarkEnd w:id="4"/>
      <w:r>
        <w:rPr>
          <w:rFonts w:cs="Calibri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. Министерство физической культуры и спорта Пермского края (далее - Министерство) является исполнительным органом государственной власти Пермского края, осуществляющим функции по выработке региональной политики и нормативному правовому регулированию по вопросам, отнесенным настоящим Положением к его компетенции, а также правоприменительные функции и функции по оказанию государственных услуг в сферах физической культуры и спорта, туризма и турист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2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Пермского края от 28.04.2014 N 303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 Министерство самостоятельно в осуществлении своих полномочий, установленных законодательством и настоящим Положением, подотчетно в своей деятельности Правительству Перм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3. Министерство в своей деятельности руководствуется </w:t>
      </w:r>
      <w:hyperlink r:id="rId23">
        <w:r>
          <w:rPr>
            <w:rStyle w:val="InternetLink"/>
            <w:rFonts w:cs="Calibri"/>
            <w:color w:val="0000FF"/>
          </w:rPr>
          <w:t>Конституцией</w:t>
        </w:r>
      </w:hyperlink>
      <w:r>
        <w:rPr>
          <w:rFonts w:cs="Calibri"/>
        </w:rPr>
        <w:t xml:space="preserve">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</w:t>
      </w:r>
      <w:hyperlink r:id="rId24">
        <w:r>
          <w:rPr>
            <w:rStyle w:val="InternetLink"/>
            <w:rFonts w:cs="Calibri"/>
            <w:color w:val="0000FF"/>
          </w:rPr>
          <w:t>Уставом</w:t>
        </w:r>
      </w:hyperlink>
      <w:r>
        <w:rPr>
          <w:rFonts w:cs="Calibri"/>
        </w:rPr>
        <w:t xml:space="preserve"> Пермского края и законами Пермской области и Пермского края, указами и распоряжениями губернатора Пермской области, указами и распоряжениями губернатора Пермского края, постановлениями и распоряжениями Правительства Пермского края, распоряжениями председателя Правительства Пермского края и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4. Министерство осуществляет свою деятельность во взаимодействии с федеральными органами исполнительной власти и их территориальными органами, органами исполнительной власти субъектов Российской Федерации, органами государственной власти Пермского края, органами местного самоуправления, общественными объединениями, организациями и гражда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5. Финансирование Министерства осуществляется за счет средств краев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6. Министерство обладает правами юридического лица, имеет бланки и печати со своим наименованием, самостоятельно выступает в качестве истца и ответчика в судах в пределах своей компет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7. Министерство имеет самостоятельный баланс, лицевые счета в Министерстве финансов Перм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8. Реорганизация и ликвидация Министерства производятся в случаях и порядке, предусмотренных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9. Местонахождение Министерства: 614068, г. Пермь, ул. Луначарского, 10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5" w:name="Par61"/>
      <w:bookmarkEnd w:id="5"/>
      <w:r>
        <w:rPr>
          <w:rFonts w:cs="Calibri"/>
        </w:rPr>
        <w:t>II. Цели деятельности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Целями деятельности Министерства являются выработка и реализация региональной политики в сферах физической культуры и спорта, туризма и туристской деятельности на территории Пермского кра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5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Пермского края от 28.04.2014 N 303-п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6" w:name="Par66"/>
      <w:bookmarkEnd w:id="6"/>
      <w:r>
        <w:rPr>
          <w:rFonts w:cs="Calibri"/>
        </w:rPr>
        <w:t>III. Функции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26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Перм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28.04.2014 N 303-п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 Министерство для достижения своих целей осуществляет следующие функции общего знач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1. разрабатывает предложения по совершенствованию законодательства, разрабатывает и участвует в разработке проектов законов и иных нормативных правовых актов Пермского края в сферах физической культуры и спорта, туризма и туристск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2. обеспечивает разработку и организует реализацию государственных программ Пермского края в сферах физической культуры и спорта, туризма и туристск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3. разрабатывает механизмы реализации региональной политики в установленных сфера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4. осуществляет комплексный анализ и прогнозирование развития физической культуры и спорта, туризма и туристской деятельности в Пермском крае, информирует в установленном порядке Правительство Пермского края о состоянии дел в указанных сфер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5. выполняет функции главного распорядителя средств бюджета Пермского края (администратора расходов бюджета Пермского края) по направлениям деятельности Министерства, а также осуществляет функции главного администратора доходов бюджета Пермского края с присвоением соответствующих к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6. распределяет в установленном порядке бюджетные ассигнования, лимиты бюджетных обязательств по подведомственным распорядителям и (или) получателям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7. издает правовые акты по вопросам, относящимся к компетенции Министер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8. осуществляет функции и полномочия учредителя (отраслевого органа) государственных учреждений Пермского края, подведомственных Министерству (далее - подведомственные государственные учреждения) в соответствии с законодательством Российской Федерации, Пермского края, в том числе осуществляет подготовку и направление Правительству Пермского края предложений о создании государственных учреждений, принимает решения о реорганизации и ликвидации подведомственных государственных учреждений по согласованию с Министерством по управлению имуществом и земельным отношениям Перм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9. организует в установленных сферах деятельности проведение выставок, ярмарок, семинаров, конференций и других мероприятий и участвует в 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10. организует и осуществляет прием граждан, обеспечивает объективное, всестороннее и своевременное рассмотрение устных, письменных или в форме электронного документа обращений граждан и юридических лиц; принятие по ним решений и направление ответов в установленный ср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11. оказывает гражданам бесплатную юридическую помощь в виде правового консультирования в устной и письменной форме по вопросам, относящимся к его компетенции, в порядке, установленном законодательством Российской Федерации для рассмотрения обращений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12. готовит предложения (проекты нормативных правовых актов) об учреждении почетных званий, наград, премий и иных форм поощрения Пермского края в области физической культуры и спорта, туризма и туристск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13. участвует в осуществлении международных связей Пермского края, а также в координации международного сотрудничества иных исполнительных органов государственной власти Пермского края и организаций в установленных сфера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14. участвует в подготовке международных договоров и соглашений Пермского края в установленных сфера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15. осуществляет закупку товаров, работ, услуг для обеспечения государственных нужд в соответствии с законодательством в целях исполнения полномочий Министер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16. обеспечивает в пределах своей компетенции защиту сведений, составляющих государственную тайну, и сведений конфиденциальн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17. в пределах своей компетенции осуществляет планирование и организует проведение мероприятий по гражданской обороне в установленной сфере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18. в пределах своей компетенции взаимодействует с краевыми отраслевыми организациями профсоюз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3.1.18 введен </w:t>
      </w:r>
      <w:hyperlink r:id="rId27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Пермского края от 29.09.2014 N 1064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19. координация проведения подведомственными учреждениями мероприятий по соблюдению требований к обеспечению безопасности зданий и сооружений в процессе эксплуатации и мероприятий по обеспечению пожар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3.1.19 введен </w:t>
      </w:r>
      <w:hyperlink r:id="rId28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Пермского края от 29.05.2015 N 331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 Министерство осуществляет следующие функции в сфере физической культуры и спор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1. разрабатывает и осуществляет меры по созданию научно обоснованной системы оздоровления и физического воспитания населения, внедрению физической культуры и спорта в режим учебы, труда и отдыха граждан различных возрастных групп на основе утвержденных нормативов физической подготовл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2. разрабатывает и утверждает ежегодный календарный план официальных физкультурных мероприятий и спортивных мероприятий Пермского края, организует его выполн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3. устанавливает порядок проведения региональных официальных физкультурных мероприятий и спортивных мероприятий и межмуниципальных официальных физкультурных мероприятий и спортивных мероприятий на территории Перм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4. организует проведение официальных региональных и межмуниципальных физкультурно-оздоровительных и спортивных мероприятий, массовых соревнований, спортивных игр, спартакиад, физкультурно-спортивных фестивалей, слетов, других мероприятий физкультурно-оздоровительного и спортивн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5. утверждает списки кандидатов в спортивные сборные команды Пермского края по видам 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6. участвует в установленном порядке в материально-техническом обеспечении, в том числе обеспечении спортивной экипировкой, финансовом, научно-методическом, медико-биологическом, медицинском и антидопинговом обеспечении спортивных сборных команд Перм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7. участвует в подготовке спортивного резерва для спортивных сборных команд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8. реализует меры по организации подготовки и дополнительного профессионального образования кадров в области физической культуры и 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9. проводит смотры-конкурсы и соревнования на лучшую организацию спортивно-массовой и физкультурно-оздоровительной работы среди муниципальных образований Пермского края, образовательных организаций, физкультурно-спортивных и иных организаций независимо от организационно-правовой формы, осуществляет моральное и материальное поощрение победителей этих конкурсов и соревнов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10. реализует меры по развитию физической культуры и спорта инвалидов, лиц с ограниченными возможностями здоровья, адаптивной физической культуры и адаптивного спорта в Пермском кра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11. готовит в установленном порядке документы на присвоение спортивных званий, государственных и ведомственных наград в области физической культуры и спорта, награждает медалями, дипломами, призами и другими наградами победителей и призеров спортив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12. ежегодно формирует и представляет на утверждение в установленном порядке списки кандидатов на получение стипендий губернатора Пермского края ведущим и юным спортсменам Прикамь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13. содействует обеспечению общественного порядка и общественной безопасности при проведении официальных физкультурных мероприятий и спортивных мероприятий на территории Пермского края при организации и проведении региональных официальных физкультурных мероприятий и спортивных мероприятий и межмуниципальных официальных физкультурных мероприятий и спортив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14. участвует в установленном порядке в разработке мер социальной защиты спортсменов, тренеров и иных работников в области физической культуры, спорта и спортивного туриз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15. участвует в установленном порядке в разработке краевых нормативов финансирования физической культуры и 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16. разрабатывает и представляет на утверждение в установленном порядке распределение средств краевого бюджета на финансирование части расходов на содержание спортивных организаций игровых видов спорта, в том числе детских, юношеских, молодежных спортивных команд (клубов), являющихся резервом основной коман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17. участвует в осуществлении пропаганды здорового образа жизни, занятий физической культурой и спортом, в обеспечении издания литературы, выпуска телепрограмм, видео- и киноматериалов по этой темати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18. оказывает содействие субъектам физической культуры и спорта, осуществляющим свою деятельность на территории Перм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19. осуществляет в установленном законодательством порядке сбор информации, представляемой физкультурно-спортивными объединениями в соответствии с формами, утвержденными федеральным органом исполнительной власти в области статистики, дает по ним заключения и рекоменд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20. осуществляет мониторинг физического развития и физической подготовленности детей, подростков в Пермском кра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21. осуществляет инвентаризацию и паспортизацию физкультурно-спортивных сооружений на территории Перм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22. образует единую региональную систему информационного обеспечения в сфере физической культуры и спорта и организует ее рабо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23. присваивает спортивные разряды и квалификационные категории спортивным судьям в порядке, установленном Положением о Единой всероссийской спортивной классификации и Положением о спортивных судь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24. осуществляет в установленном порядке полномочия по государственной аккредитации краевых спортивных федераций по видам 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25. представляет в делах о банкротстве и процедурах банкротства требования Пермского края как кредитора по денежным обязательствам, возникшим из договоров (соглашений) о предоставлении бюджетных средств, заключенных с профессиональными спортивными командами Перм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26. разрабатывает систему мер по вовлечению граждан в активные занятия физической культурой и спортом, формы и методы организации с ними физкультурно-оздоровительной и спортивно-массовой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27. осуществляет анализ строительства и реконструкции объектов спорта, финансируемых за счет средств бюджетов различных уров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28. принимает меры для организации подготовки спортсменов-инвалидов к всероссийским и международным спортивным соревнованиям и направления их на такие соревн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29. принимает меры по обеспечению безопасности и медицинскому сопровождению при проведении всероссийских и международных соревнований в соответствии с правилами, порядками и регламентами российских и международных федераций по видам 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30. согласовывает списки спортсменов, зачисляемых в краевые образовательные организации, на этапы спортивного совершенствования и высшего спортивного мастер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31. согласовывает кандидатуры генеральных, исполнительных директоров, старших тренеров профессиональных спортивных команд Пермского края, которые получают финансирование за счет средств бюджета Перм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32. осуществляет координацию и контроль за инженерными изысканиями, проектно-изыскательскими работами, подготовкой проектной документации, строительством, реконструкцией и капитальным ремонтом объектов спортивной инфраструктуры, финансируемых за счет средств бюджета Перм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33. в пределах своей компетенции создание условий инвалидам для беспрепятственного доступа к объектам социальной инфраструк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34. осуществляет полномочия отраслевого органа общества с ограниченной ответственностью "Спорткомплекс "Олимпия-Пермь" в пределах и порядке, установленных действующи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35. организует проведение аттестации педагогических работников организаций, находящихся в ведении Пермского края, муниципальных и частных организаций, осуществляющих образовательную деятельность в сфере физической культуры и спорта, в целях установления квалификационной категор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3.2.35 введен </w:t>
      </w:r>
      <w:hyperlink r:id="rId29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Пермского края от 29.09.2014 N 1064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 Министерство осуществляет следующие функции в сфере туризма и туристской деятель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1. собирает и систематизирует информацию об объектах туристской индустрии в соответствии с компетенцией Министер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2. участвует в разработке краевых нормативов финансирования туриз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3. разрабатывает меры, направленные на поддержку и развитие регионального внутреннего, въездного туризма, социального и самодеятельного туризма, включая деятельность предприятий, осуществляющих прием туристов на территории Пермского края, и деятельность по инвестированию средств в инфраструктуру и материально-техническую базу туризма на территории Перм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4. образует единую региональную систему информационного обеспечения в сфере туризма и организует ее рабо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5. осуществляет пропаганду туризм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частвует в подготовке телепрограмм, видео- и киноматериалов, издании литературы по этой темати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яет рекламно-информационную деятельность, направленную на создание образа Пермского края как региона, благоприятного для туриз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6. проводит аккредитацию организаций, осуществляющих классификацию объектов туристской индустрии, включающих гостиницы и иные средства размещения, горнолыжные трассы, пляж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4. Министерство осуществляет иные функции по вопросам компетенции Министерства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7" w:name="Par141"/>
      <w:bookmarkEnd w:id="7"/>
      <w:r>
        <w:rPr>
          <w:rFonts w:cs="Calibri"/>
        </w:rPr>
        <w:t>IV. Права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 Министерство в целях реализации функций в установленных сферах деятельности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0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Пермского края от 28.04.2014 N 303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1. запрашивать и получать в установленном порядке сведения, необходимые для принятия решения по вопросам, отнесенным к компетенции Министер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2. давать юридическим и физическим лицам разъяснения по вопросам, отнесенным к компетенции Министер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3. привлекать в установленном порядке для проработки вопросов в установленных сферах деятельности научные и иные организации, ученых и специалист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1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Пермского края от 28.04.2014 N 303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4. взаимодействовать с федеральными органами государственной власти, органами государственной власти субъектов Российской Федерации, органами государственной власти Пермского края и иными государственными органами края, органами местного самоуправления, учреждениями, предприятиями и иными организациями, гражданами по вопросам, входящим в компетенцию Министер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5. заключать в установленном порядке с федеральными органами исполнительной власти, исполнительными органами государственной власти субъектов Российской Федерации, органами местного самоуправления, организациями соглашения и договоры о сотрудничестве в установленных сфера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2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Пермского края от 28.04.2014 N 303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6. учреждать в целях поощрения организаций и граждан, внесших значительный вклад в развитие физической культуры и спорта Пермского края, Почетную грамоту и другие формы поощрения, награждать ими в установленн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7. создавать совещательные, экспертные и другие органы (советы, комиссии, группы, коллегии) в установленных сфера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3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Пермского края от 28.04.2014 N 303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8. участвовать через своих представителей в работе координационных и консультативных органов (коллегий, межведомственных комиссий и рабочих групп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9. утверждать списки организаций, имеющих право присваивать спортивные разряды: кандидат в мастера спорта, первый спортивный разряд, второй спортивный разряд, третий спортивный разряд, первый юношеский спортивный разряд, второй юношеский спортивный разряд, третий юношеский спортивный разря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10. принимать в установленном порядке официальные иностранные делегации, прибывающие в Пермский край для решения вопросов, связанных с развитием физической культуры и 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11. представлять в установленном порядке интересы Пермского края в международных физкультурно-спортивных организа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12. вносить предложения Правительству Пермского края о создании государственных учреждений Пермского края, необходимых для решения задач в сфере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4.1.12 введен </w:t>
      </w:r>
      <w:hyperlink r:id="rId34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Пермского края от 02.12.2011 N 995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 Министерство имеет также иные права, необходимые для решения установленных задач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8" w:name="Par163"/>
      <w:bookmarkEnd w:id="8"/>
      <w:r>
        <w:rPr>
          <w:rFonts w:cs="Calibri"/>
        </w:rPr>
        <w:t>V. Руководство и организация деятельности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 Министерство возглавляет министр, назначаемый на должность и освобождаемый от должности губернатором Пермского края по представлению председателя Правительства Перм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 Министр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1. осуществляет руководство деятельностью Министерства на основе единоначалия и несет персональную ответственность за выполнение возложенных на Министерство задач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2. имеет заместителей, которые назначаются на должность и освобождаются от должности председателем Правительства Перм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3. организует деятельность Министер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4. вносит предложения председателю Правительства Пермского края об утверждении предельной штатной численности и фонда должностных окладов Министер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5. утверждает штатное расписание Министерства в пределах утвержденной предельной штатной численности и фонда должностных окладов Министерства по согласованию с департаментом государственного управления администрации губернатора Перм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6. утверждает положения о структурных подразделениях и должностные регламенты государственных гражданских служащих Пермского края в Министерст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7. назначает на должность и освобождает от должности государственных гражданских служащих Пермского края в Министерстве, заключает с ними служебные контрак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8. издает приказы, дает поручения и указания, подлежащие обязательному исполнению государственными гражданскими служащими Пермского края в Министерстве, проверяет их исполн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9. в соответствии с действующим законодательством разрабатывает и осуществляет кадровую политику, прогнозирует потребность в кадрах, организует работу по формированию кадрового резерва, проведению аттестации государственных гражданских служащих Пермского края в Министерст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10. поощряет и привлекает к дисциплинарной ответственности государственных гражданских служащих Пермского края в Министерстве и работников Министерства; устанавливает размеры стимулирующих выплат; проводит квалификационные экзамены, присваивает классные чи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11. организует профессиональную подготовку работников Министерства, их переподготовку, повышение квалификации и стажиров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12. распоряжается средствами Министерства в пределах утвержденных смет и выделенных ассигнов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13. вносит на рассмотрение Правительства Пермского края проекты правовых 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14. в соответствии со своей компетенцией утверждает методические рекомендации, инструкции, положения, порядки и иные ак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15. представляет в установленном порядке государственных гражданских служащих Пермского края в Министерстве и работников Министерства, других лиц, осуществляющих деятельность в установленной сфере, к присвоению почетных званий и награждению государственными наградами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16. награждает благодарственными письмами и почетными грамотами Министер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17. подписывает документы от имени Министерства; представляет интересы Министерства без доверенности, заключает договоры и соглашения от имени Министерства, выдает довер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18. открывает лицевые счета для учета операций по исполнению бюджета в соответствующих органах казначейства, подписывает финансовые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19. осуществляет иные установленные законодательством полномочия руководителя исполнительного органа государственной власти Перм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 Министр имеет право передавать своим заместителям право подписи по отдельным полномоч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 На время отсутствия министра исполнение его обязанностей возлагается на заместителя минис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5. Структурными подразделениями Министерства являются отдел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6. В Министерстве могут быть созданы коллегиальные органы по предметам ведения Министерства. Цели, задачи, функции, порядок деятельности, персональный состав и организация обеспечения коллегиальных органов определяются минист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7. Информационное, документационное, финансовое, бухгалтерское, транспортное, материально-техническое, хозяйственное и иное обеспечение деятельности Министерство организует самостоятель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42297E9F21DE5A9E4918522670481057C10991DB06AB9B92545949B354D4ABC100B2357C75C8FAFECA8Ad4bEJ" TargetMode="External"/><Relationship Id="rId3" Type="http://schemas.openxmlformats.org/officeDocument/2006/relationships/hyperlink" Target="consultantplus://offline/ref=0842297E9F21DE5A9E4918522670481057C10991D800AE9D92545949B354D4ABC100B2357C75C8FAFECA8Bd4bBJ" TargetMode="External"/><Relationship Id="rId4" Type="http://schemas.openxmlformats.org/officeDocument/2006/relationships/hyperlink" Target="consultantplus://offline/ref=0842297E9F21DE5A9E4918522670481057C10991D600AB999F545949B354D4ABC100B2357C75C8FAFECA88d4b8J" TargetMode="External"/><Relationship Id="rId5" Type="http://schemas.openxmlformats.org/officeDocument/2006/relationships/hyperlink" Target="consultantplus://offline/ref=0842297E9F21DE5A9E4918522670481057C10991D906AA9C92545949B354D4ABC100B2357C75C8FAFECA88d4b9J" TargetMode="External"/><Relationship Id="rId6" Type="http://schemas.openxmlformats.org/officeDocument/2006/relationships/hyperlink" Target="consultantplus://offline/ref=0842297E9F21DE5A9E4918522670481057C10991D905AD9B90545949B354D4ABC100B2357C75C8FAFECA8Ad4bEJ" TargetMode="External"/><Relationship Id="rId7" Type="http://schemas.openxmlformats.org/officeDocument/2006/relationships/hyperlink" Target="consultantplus://offline/ref=0842297E9F21DE5A9E4918522670481057C10991D601A09990545949B354D4ABC100B2357C75C8FAFECA8Ad4bEJ" TargetMode="External"/><Relationship Id="rId8" Type="http://schemas.openxmlformats.org/officeDocument/2006/relationships/hyperlink" Target="consultantplus://offline/ref=0842297E9F21DE5A9E4918522670481057C10991D905A09F9E545949B354D4ABC100B2357C75C8FAFECB8Dd4bAJ" TargetMode="External"/><Relationship Id="rId9" Type="http://schemas.openxmlformats.org/officeDocument/2006/relationships/hyperlink" Target="consultantplus://offline/ref=0842297E9F21DE5A9E4918522670481057C10991D601AF979E545949B354D4ABC100B2357C75C8FAFECA83d4bCJ" TargetMode="External"/><Relationship Id="rId10" Type="http://schemas.openxmlformats.org/officeDocument/2006/relationships/hyperlink" Target="consultantplus://offline/ref=0842297E9F21DE5A9E4918522670481057C10991D800AE9D92545949B354D4ABC100B2357C75C8FAFECA8Bd4bAJ" TargetMode="External"/><Relationship Id="rId11" Type="http://schemas.openxmlformats.org/officeDocument/2006/relationships/hyperlink" Target="consultantplus://offline/ref=0842297E9F21DE5A9E4918522670481057C10991DA00A19E92545949B354D4ABdCb1J" TargetMode="External"/><Relationship Id="rId12" Type="http://schemas.openxmlformats.org/officeDocument/2006/relationships/hyperlink" Target="consultantplus://offline/ref=0842297E9F21DE5A9E4918522670481057C10991DA00A09E95545949B354D4ABdCb1J" TargetMode="External"/><Relationship Id="rId13" Type="http://schemas.openxmlformats.org/officeDocument/2006/relationships/hyperlink" Target="consultantplus://offline/ref=0842297E9F21DE5A9E4918522670481057C10991DD0AAC9E93545949B354D4ABdCb1J" TargetMode="External"/><Relationship Id="rId14" Type="http://schemas.openxmlformats.org/officeDocument/2006/relationships/hyperlink" Target="consultantplus://offline/ref=0842297E9F21DE5A9E4918522670481057C10991D800AE9D92545949B354D4ABC100B2357C75C8FAFECA8Bd4b9J" TargetMode="External"/><Relationship Id="rId15" Type="http://schemas.openxmlformats.org/officeDocument/2006/relationships/hyperlink" Target="consultantplus://offline/ref=0842297E9F21DE5A9E4918522670481057C10991D601A09990545949B354D4ABC100B2357C75C8FAFECA8Ad4bDJ" TargetMode="External"/><Relationship Id="rId16" Type="http://schemas.openxmlformats.org/officeDocument/2006/relationships/hyperlink" Target="consultantplus://offline/ref=0842297E9F21DE5A9E4918522670481057C10991DB06AB9B92545949B354D4ABC100B2357C75C8FAFECA8Ad4bEJ" TargetMode="External"/><Relationship Id="rId17" Type="http://schemas.openxmlformats.org/officeDocument/2006/relationships/hyperlink" Target="consultantplus://offline/ref=0842297E9F21DE5A9E4918522670481057C10991D800AE9D92545949B354D4ABC100B2357C75C8FAFECA8Bd4b8J" TargetMode="External"/><Relationship Id="rId18" Type="http://schemas.openxmlformats.org/officeDocument/2006/relationships/hyperlink" Target="consultantplus://offline/ref=0842297E9F21DE5A9E4918522670481057C10991D600AB999F545949B354D4ABC100B2357C75C8FAFECA88d4b8J" TargetMode="External"/><Relationship Id="rId19" Type="http://schemas.openxmlformats.org/officeDocument/2006/relationships/hyperlink" Target="consultantplus://offline/ref=0842297E9F21DE5A9E4918522670481057C10991D906AA9C92545949B354D4ABC100B2357C75C8FAFECA88d4b9J" TargetMode="External"/><Relationship Id="rId20" Type="http://schemas.openxmlformats.org/officeDocument/2006/relationships/hyperlink" Target="consultantplus://offline/ref=0842297E9F21DE5A9E4918522670481057C10991D905AD9B90545949B354D4ABC100B2357C75C8FAFECA8Ad4bEJ" TargetMode="External"/><Relationship Id="rId21" Type="http://schemas.openxmlformats.org/officeDocument/2006/relationships/hyperlink" Target="consultantplus://offline/ref=0842297E9F21DE5A9E4918522670481057C10991D601A09990545949B354D4ABC100B2357C75C8FAFECA8Ad4bCJ" TargetMode="External"/><Relationship Id="rId22" Type="http://schemas.openxmlformats.org/officeDocument/2006/relationships/hyperlink" Target="consultantplus://offline/ref=0842297E9F21DE5A9E4918522670481057C10991D906AA9C92545949B354D4ABC100B2357C75C8FAFECA8Ed4bCJ" TargetMode="External"/><Relationship Id="rId23" Type="http://schemas.openxmlformats.org/officeDocument/2006/relationships/hyperlink" Target="consultantplus://offline/ref=0842297E9F21DE5A9E49065F301C151B5DC25099D554F4CB9A5E0Cd1b1J" TargetMode="External"/><Relationship Id="rId24" Type="http://schemas.openxmlformats.org/officeDocument/2006/relationships/hyperlink" Target="consultantplus://offline/ref=0842297E9F21DE5A9E4918522670481057C10991D905A89890545949B354D4ABC100B2357C75C8FAFECB8Cd4b2J" TargetMode="External"/><Relationship Id="rId25" Type="http://schemas.openxmlformats.org/officeDocument/2006/relationships/hyperlink" Target="consultantplus://offline/ref=0842297E9F21DE5A9E4918522670481057C10991D906AA9C92545949B354D4ABC100B2357C75C8FAFECA8Ed4b3J" TargetMode="External"/><Relationship Id="rId26" Type="http://schemas.openxmlformats.org/officeDocument/2006/relationships/hyperlink" Target="consultantplus://offline/ref=0842297E9F21DE5A9E4918522670481057C10991D906AA9C92545949B354D4ABC100B2357C75C8FAFECA8Ed4b2J" TargetMode="External"/><Relationship Id="rId27" Type="http://schemas.openxmlformats.org/officeDocument/2006/relationships/hyperlink" Target="consultantplus://offline/ref=0842297E9F21DE5A9E4918522670481057C10991D905AD9B90545949B354D4ABC100B2357C75C8FAFECA8Ad4bDJ" TargetMode="External"/><Relationship Id="rId28" Type="http://schemas.openxmlformats.org/officeDocument/2006/relationships/hyperlink" Target="consultantplus://offline/ref=0842297E9F21DE5A9E4918522670481057C10991D601A09990545949B354D4ABC100B2357C75C8FAFECA8Ad4bCJ" TargetMode="External"/><Relationship Id="rId29" Type="http://schemas.openxmlformats.org/officeDocument/2006/relationships/hyperlink" Target="consultantplus://offline/ref=0842297E9F21DE5A9E4918522670481057C10991D905AD9B90545949B354D4ABC100B2357C75C8FAFECA8Ad4b3J" TargetMode="External"/><Relationship Id="rId30" Type="http://schemas.openxmlformats.org/officeDocument/2006/relationships/hyperlink" Target="consultantplus://offline/ref=0842297E9F21DE5A9E4918522670481057C10991D906AA9C92545949B354D4ABC100B2357C75C8FAFECB8Bd4bFJ" TargetMode="External"/><Relationship Id="rId31" Type="http://schemas.openxmlformats.org/officeDocument/2006/relationships/hyperlink" Target="consultantplus://offline/ref=0842297E9F21DE5A9E4918522670481057C10991D906AA9C92545949B354D4ABC100B2357C75C8FAFECB8Bd4bFJ" TargetMode="External"/><Relationship Id="rId32" Type="http://schemas.openxmlformats.org/officeDocument/2006/relationships/hyperlink" Target="consultantplus://offline/ref=0842297E9F21DE5A9E4918522670481057C10991D906AA9C92545949B354D4ABC100B2357C75C8FAFECB8Bd4bFJ" TargetMode="External"/><Relationship Id="rId33" Type="http://schemas.openxmlformats.org/officeDocument/2006/relationships/hyperlink" Target="consultantplus://offline/ref=0842297E9F21DE5A9E4918522670481057C10991D906AA9C92545949B354D4ABC100B2357C75C8FAFECB8Bd4bFJ" TargetMode="External"/><Relationship Id="rId34" Type="http://schemas.openxmlformats.org/officeDocument/2006/relationships/hyperlink" Target="consultantplus://offline/ref=0842297E9F21DE5A9E4918522670481057C10991DB06AB9B92545949B354D4ABC100B2357C75C8FAFECA8Ad4b3J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9:27:00Z</dcterms:created>
  <dc:creator>Стрелец Ольга Владимировна</dc:creator>
  <dc:description/>
  <cp:keywords/>
  <dc:language>en-US</dc:language>
  <cp:lastModifiedBy>Стрелец Ольга Владимировна</cp:lastModifiedBy>
  <dcterms:modified xsi:type="dcterms:W3CDTF">2015-07-16T09:30:00Z</dcterms:modified>
  <cp:revision>2</cp:revision>
  <dc:subject/>
  <dc:title/>
</cp:coreProperties>
</file>